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82550</wp:posOffset>
                </wp:positionH>
                <wp:positionV relativeFrom="page">
                  <wp:posOffset>318135</wp:posOffset>
                </wp:positionV>
                <wp:extent cx="11815445" cy="777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544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62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0"/>
                              <w:gridCol w:w="1798"/>
                              <w:gridCol w:w="1780"/>
                              <w:gridCol w:w="1780"/>
                              <w:gridCol w:w="1780"/>
                              <w:gridCol w:w="1880"/>
                              <w:gridCol w:w="1680"/>
                              <w:gridCol w:w="1812"/>
                              <w:gridCol w:w="1890"/>
                              <w:gridCol w:w="2107"/>
                              <w:gridCol w:w="4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</w:rPr>
                                    <w:t>DA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</w:rPr>
                                    <w:t>Apr 10 - 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</w:rPr>
                                    <w:t>(4 days)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</w:rPr>
                                    <w:t>Apr 16 - 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</w:rPr>
                                    <w:t>(5 days)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</w:rPr>
                                    <w:t>Apr 23 - 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</w:rPr>
                                    <w:t>(5 day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</w:rPr>
                                    <w:t>Field day – Fri.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</w:rPr>
                                    <w:t>April 30 – May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</w:rPr>
                                    <w:t>(5 days)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</w:rPr>
                                    <w:t>May 7 - 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</w:rPr>
                                    <w:t>(5 day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</w:rPr>
                                    <w:t>Extend 2 / Sci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</w:rPr>
                                    <w:t>May 14 - 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</w:rPr>
                                    <w:t>(5 day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</w:rPr>
                                    <w:t>EOG (3-5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</w:rPr>
                                    <w:t>May 21 - 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</w:rPr>
                                    <w:t>(5 day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</w:rPr>
                                    <w:t>May 28 – June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</w:rPr>
                                    <w:t>(4 day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</w:rPr>
                                    <w:t>June 4 -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</w:rPr>
                                    <w:t>(3 1/2 day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  <w:t>Genre Focus/ Text Type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conomics &amp; Natural Resource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u w:val="single"/>
                                    </w:rPr>
                                    <w:t>Arthur’s Pet Business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 xml:space="preserve"> Marc Brown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Fantasy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conomics &amp; Natural Resources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 xml:space="preserve">Realistic Fiction: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u w:val="single"/>
                                    </w:rPr>
                                    <w:t>Alexander, Who Used to Be Rich Last Sunday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 xml:space="preserve"> by Judith Viors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u w:val="single"/>
                                    </w:rPr>
                                    <w:t>The Great Kapok Tre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by Lynn Cher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u w:val="single"/>
                                    </w:rPr>
                                    <w:t>The Lorax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by Dr. Suess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conomics &amp; Natural Resource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u w:val="single"/>
                                    </w:rPr>
                                    <w:t>The Milk Makers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by Gail Gibbon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and other books discussing the manufacturing process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inco de May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ispanic Cultural Study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u w:val="single"/>
                                    </w:rPr>
                                    <w:t>Anthony Reynoso: Born to Rop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nimal Life Cyc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Webquest (Tentatively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Fast Forward Lab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nimal Life Cycle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ll About ___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esearch Pape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ales from Around the Worl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obert Louis Stevenson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oem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ales from around the World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ales from around the World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  <w:t>Reading Skills/Target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Summarizing / Main Idea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Making Connections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Sequencing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Understanding point of view (first person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Making Conne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Compare &amp; Contrast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7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  <w:t>Strategi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Flap book: Somebody wanted…but so…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lip Book with staggered pages to show the different step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Finding the missing parts 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enn diagram (two crossing lassos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  <w:t>Differenti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  <w:t>Strategies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tle I suppor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uided Read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ast Forwar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clusion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tle I suppor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uided Read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ast Forwar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clusion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tle I suppor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uided Read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ast Forwar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clusion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tle I suppor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uided Read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ast Forwar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clusion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tle I suppor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uided Read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ast Forwar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clusion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tle I suppor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uided Read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ast Forwar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clusion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tle I suppor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uided Read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ast Forwar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clusion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tle I suppor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uided Read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ast Forwar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clusion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tle I suppor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uided Read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ast Forwar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clusion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  <w:t>Measurement/ Assess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(EOG type &amp; quick check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nference Notes; Teacher Observation; Quick check; Student products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nference Notes; Teacher Observation; Quick check; Student products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nference Notes; Teacher Observation; Quick check; Student products; Harcourt Comprehension Test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nference Notes; Teacher Observation; Quick check; Student products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nference Notes; Teacher Observation; Quick check; Student products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nference Notes; Teacher Observation; Quick check; Student products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nference Notes; Teacher Observation; Quick check; Student products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nference Notes; Teacher Observation; Quick check; Student products; Harcourt Comprehension Test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nference Notes; Teacher Observation; Quick check; Student products; Harcourt Comprehension Test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  <w:t>Resour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tech, human, media, basal., text pieces, resource, etc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ade Book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u w:val="single"/>
                                    </w:rPr>
                                    <w:t>The Power of Retell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Trade Book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u w:val="single"/>
                                    </w:rPr>
                                    <w:t>The Power of Retell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Internet access, Mimio, Trade books, Jane Jone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  <w:u w:val="single"/>
                                    </w:rPr>
                                    <w:t>The Power of Retelling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eacher’s Clubhouse Resources on Cinco de May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arcourt Textbook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Trade book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  <w:u w:val="single"/>
                                    </w:rPr>
                                    <w:t>The Power of Retelling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Trade books, Science Textboo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  <w:u w:val="single"/>
                                    </w:rPr>
                                    <w:t>The Power of Retelling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Trade books, Science Textbook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  <w:u w:val="single"/>
                                    </w:rPr>
                                    <w:t>The Power of Retelling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Harcourt Reading Book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  <w:u w:val="single"/>
                                    </w:rPr>
                                    <w:t>The Power of Retelling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Harcourt Reading Book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  <w:u w:val="single"/>
                                    </w:rPr>
                                    <w:t>The Power of Retelling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Key Vocabulary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xplain, conclude, predict elaborate, infer, combine, summarize, design, imagine, generalize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xplain, conclude, predict elaborate, infer, combine, summarize, design, imagine, generalize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xplain, conclude, predict elaborate, infer, combine, summarize, design, imagine, generalize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xplain, conclude, predict elaborate, infer, combine, summarize, design, imagine, generalize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xplain, conclude, predict elaborate, infer, combine, summarize, design, imagine, generaliz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xplain, conclude, predict elaborate, infer, combine, summarize, design, imagine, generalize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xplain, conclude, predict elaborate, infer, combine, summarize, design, imagine, generalize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xplain, conclude, predict elaborate, infer, combine, summarize, design, imagine, generalize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xplain, conclude, predict elaborate, infer, combine, summarize, design, imagine, generalize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0.35pt;height:612pt;mso-wrap-distance-left:0pt;mso-wrap-distance-right:9.05pt;mso-wrap-distance-top:0pt;mso-wrap-distance-bottom:0pt;margin-top:25.05pt;mso-position-vertical-relative:page;margin-left:-6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862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0"/>
                        <w:gridCol w:w="1798"/>
                        <w:gridCol w:w="1780"/>
                        <w:gridCol w:w="1780"/>
                        <w:gridCol w:w="1780"/>
                        <w:gridCol w:w="1880"/>
                        <w:gridCol w:w="1680"/>
                        <w:gridCol w:w="1812"/>
                        <w:gridCol w:w="1890"/>
                        <w:gridCol w:w="2107"/>
                        <w:gridCol w:w="45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Apr 10 -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(4 days)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Apr 16 - 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(5 days)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Apr 23 - 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(5 day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Field day – Fri.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April 30 – May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(5 days)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May 7 -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(5 day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Extend 2 / Sci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May 14 - 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(5 day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EOG (3-5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May 21 -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(5 day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May 28 – June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(4 day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June 4 -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(3 1/2 day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Genre Focus/ Text Type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conomics &amp; Natural Resour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u w:val="single"/>
                              </w:rPr>
                              <w:t>Arthur’s Pet Business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 xml:space="preserve"> Marc Brow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Fantasy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</w:rPr>
                              <w:t>Economics &amp; Natural Resources</w:t>
                            </w:r>
                            <w:r>
                              <w:rPr>
                                <w:sz w:val="18"/>
                                <w:szCs w:val="20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 xml:space="preserve">Realistic Fiction: </w:t>
                            </w:r>
                            <w:r>
                              <w:rPr>
                                <w:sz w:val="18"/>
                                <w:szCs w:val="20"/>
                                <w:u w:val="single"/>
                              </w:rPr>
                              <w:t>Alexander, Who Used to Be Rich Last Sunday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 xml:space="preserve"> by Judith Viors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>The Great Kapok Tre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y Lynn Cher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>The Lora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y Dr. Suess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conomics &amp; Natural Resour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>The Milk Makers</w:t>
                            </w:r>
                            <w:r>
                              <w:rPr>
                                <w:sz w:val="18"/>
                              </w:rPr>
                              <w:t xml:space="preserve"> by Gail Gibbon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and other books discussing the manufacturing process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inco de May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ispanic Cultural Study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>Anthony Reynoso: Born to Rop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nimal Life Cyc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Webquest (Tentativel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Fast Forward Lab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nimal Life Cycl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About 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search Pape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les from Around the Worl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obert Louis Stevenso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em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les from around the World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les from around the World</w:t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Reading Skills/Target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Summarizing / Main Idea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Making Connections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Sequencing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Understanding point of view (first pers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Making Conne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Compare &amp; Contrast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7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Strateg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lap book: Somebody wanted…but so…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lip Book with staggered pages to show the different step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inding the missing parts 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Venn diagram (two crossing lassos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Strategies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tle I suppor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uided Read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st Forwa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clusion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tle I suppor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uided Read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st Forwa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Inclusion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tle I suppor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uided Read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st Forwa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clusion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tle I suppor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uided Read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st Forwa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Inclusion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tle I suppor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uided Read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st Forwa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Inclusion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tle I suppor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uided Read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st Forwa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clusion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tle I suppor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uided Read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st Forwa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clusion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tle I suppor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uided Read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st Forwa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clusion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tle I suppor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uided Read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st Forwa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clusion</w:t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Measurement/ Assess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(EOG type &amp; quick chec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ference Notes; Teacher Observation; Quick check; Student products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ference Notes; Teacher Observation; Quick check; Student products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ference Notes; Teacher Observation; Quick check; Student products; Harcourt Comprehension Test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ference Notes; Teacher Observation; Quick check; Student products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ference Notes; Teacher Observation; Quick check; Student products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ference Notes; Teacher Observation; Quick check; Student products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ference Notes; Teacher Observation; Quick check; Student products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ference Notes; Teacher Observation; Quick check; Student products; Harcourt Comprehension Test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ference Notes; Teacher Observation; Quick check; Student products; Harcourt Comprehension Test</w:t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Resour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tech, human, media, basal., text pieces, resource, etc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ade Book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>The Power of Retell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Trade Book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u w:val="single"/>
                              </w:rPr>
                              <w:t>The Power of Retell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Internet access, Mimio, Trade books, Jane Jon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  <w:u w:val="single"/>
                              </w:rPr>
                              <w:t>The Power of Retelling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acher’s Clubhouse Resources on Cinco de May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arcourt Textbook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Trade book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  <w:u w:val="single"/>
                              </w:rPr>
                              <w:t>The Power of Retelling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Trade books, Science Textbo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  <w:u w:val="single"/>
                              </w:rPr>
                              <w:t>The Power of Retelling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Trade books, Science Textbook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  <w:u w:val="single"/>
                              </w:rPr>
                              <w:t>The Power of Retelling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Harcourt Reading Book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  <w:u w:val="single"/>
                              </w:rPr>
                              <w:t>The Power of Retelling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Harcourt Reading Book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  <w:u w:val="single"/>
                              </w:rPr>
                              <w:t>The Power of Retelling</w:t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Key Vocabulary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plain, conclude, predict elaborate, infer, combine, summarize, design, imagine, generalize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plain, conclude, predict elaborate, infer, combine, summarize, design, imagine, generalize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plain, conclude, predict elaborate, infer, combine, summarize, design, imagine, generalize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plain, conclude, predict elaborate, infer, combine, summarize, design, imagine, generalize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plain, conclude, predict elaborate, infer, combine, summarize, design, imagine, generaliz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plain, conclude, predict elaborate, infer, combine, summarize, design, imagine, generalize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plain, conclude, predict elaborate, infer, combine, summarize, design, imagine, generalize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plain, conclude, predict elaborate, infer, combine, summarize, design, imagine, generalize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plain, conclude, predict elaborate, infer, combine, summarize, design, imagine, generalize</w:t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0160" w:h="122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7:12:00Z</dcterms:created>
  <dc:creator>Loulie</dc:creator>
  <dc:description/>
  <dc:language>en-US</dc:language>
  <cp:lastModifiedBy>Misty Meadows</cp:lastModifiedBy>
  <cp:lastPrinted>2012-01-29T22:26:00Z</cp:lastPrinted>
  <dcterms:modified xsi:type="dcterms:W3CDTF">2012-03-26T18:21:00Z</dcterms:modified>
  <cp:revision>4</cp:revision>
  <dc:subject/>
  <dc:title>DATE</dc:title>
</cp:coreProperties>
</file>